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  <w:szCs w:val="28"/>
        </w:rPr>
        <w:t>О внесении изменений в статью 6 Закона Ульяновской области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«О дополнительных мерах социальной поддержки семей, имеющих детей» и статью 1 Закона Ульяновской области «О внесении изменений в Закон Ульяновской области «О дополнительных мерах социальной поддержки семей, имеющих детей»</w:t>
      </w:r>
    </w:p>
    <w:p>
      <w:pPr>
        <w:pStyle w:val="ConsNormal"/>
        <w:widowControl/>
        <w:ind w:left="6120" w:hanging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ConsNormal"/>
        <w:widowControl/>
        <w:ind w:left="6120" w:hanging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нести в часть 6 статьи 6 Закона Ульяновской области от 5 февраля </w:t>
        <w:br/>
        <w:t xml:space="preserve">2008 года № 24-ЗО «О дополнительных мерах социальной поддержки семей, имеющих детей» («Ульяновская правда» от 13.02.2008 № 12; от 07.11.2008 </w:t>
        <w:br/>
        <w:t xml:space="preserve">№ 91; от 12.11.2010 № 92) изменение, исключив из неё слова «, но не позднее </w:t>
        <w:br/>
        <w:t>1 мая текущего года для распоряжения средствами (частью средств) именного капитала «Семья» во втором полугодии текущего года или не позднее 1 октября текущего года для распоряжения средствами (частью средств) именного капитала «Семья» в первом полугодии года, следующего за годом подачи заявления о распоряжении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sz w:val="28"/>
          <w:szCs w:val="28"/>
        </w:rPr>
        <w:t>Статья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szCs w:val="28"/>
        </w:rPr>
      </w:pPr>
      <w:r>
        <w:rPr>
          <w:szCs w:val="28"/>
        </w:rPr>
        <w:t>Внести в подпункт «в» пункта 3 статьи 1 Закона Ульяновской области от     9 ноября 2010 года № 178-ЗО «О внесении изменений в Закон Ульяновской области «О дополнительных мерах социальной поддержки семей, имеющих детей» («Ульяновская правда» от 12.11.2010 № 92) изменение, заменив в нём слова «последующих детей,» словами «последующих детей» и слова «меры социальной поддержки,» словами «меры социальной поддержки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Губернатор Ульяновской области</w:t>
        <w:tab/>
        <w:tab/>
        <w:tab/>
        <w:tab/>
        <w:tab/>
        <w:t xml:space="preserve">  С.И.Мороз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  <w:t>г. 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июня 2011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0-З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0" w:top="1134" w:footer="64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554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554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43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right"/>
    </w:pPr>
    <w:rPr>
      <w:bCs/>
      <w:sz w:val="28"/>
    </w:rPr>
  </w:style>
  <w:style w:type="paragraph" w:styleId="Eiiey">
    <w:name w:val="Eiiey"/>
    <w:basedOn w:val="Normal"/>
    <w:qFormat/>
    <w:pPr>
      <w:overflowPunct w:val="false"/>
      <w:autoSpaceDE w:val="false"/>
      <w:spacing w:before="240" w:after="0"/>
      <w:ind w:left="547" w:hanging="547"/>
      <w:textAlignment w:val="baseline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4500" w:hanging="450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0:58:00Z</dcterms:created>
  <dc:creator>возьный</dc:creator>
  <dc:description/>
  <cp:keywords/>
  <dc:language>en-US</dc:language>
  <cp:lastModifiedBy>user</cp:lastModifiedBy>
  <cp:lastPrinted>2011-05-26T14:56:00Z</cp:lastPrinted>
  <dcterms:modified xsi:type="dcterms:W3CDTF">2011-06-06T06:46:00Z</dcterms:modified>
  <cp:revision>3</cp:revision>
  <dc:subject/>
  <dc:title>ПРАВИТЕЛЬСТВО НИЖЕГОРОДСКОЙ ОБЛАСТИ</dc:title>
</cp:coreProperties>
</file>